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bendras bilirubinas (TBIL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815 9931 Pakuotė sudaryta iš 5 kortelių ir 60 slaidų – 30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5/13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43:00Z</dcterms:modified>
  <cp:revision>5</cp:revision>
  <dc:subject/>
  <dc:title>VMR1957927ct.PDF</dc:title>
</cp:coreProperties>
</file>